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356235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_XXI_15_Poskytnutí finančních darů na zvýšení bezpečnosti silničního provozu_8.12.2025</w:t>
      </w:r>
    </w:p>
    <w:p>
      <w:pPr>
        <w:pStyle w:val="TextBody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416"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spacing w:before="0" w:after="120"/>
        <w:ind w:left="2126" w:hanging="2126"/>
        <w:jc w:val="both"/>
        <w:rPr/>
      </w:pPr>
      <w:r>
        <w:rPr/>
        <w:tab/>
        <w:t xml:space="preserve"> </w:t>
      </w:r>
    </w:p>
    <w:p>
      <w:pPr>
        <w:pStyle w:val="Odstavecseseznamem"/>
        <w:ind w:left="2124" w:hanging="212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oskytnutí finančních darů na zvýšení bezpečnosti silničního provozu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spacing w:before="0" w:after="120"/>
        <w:ind w:left="2124" w:hanging="2124"/>
        <w:jc w:val="both"/>
        <w:rPr/>
      </w:pPr>
      <w:r>
        <w:rPr>
          <w:b/>
          <w:u w:val="single"/>
        </w:rPr>
        <w:t>Předkladatel:</w:t>
      </w:r>
      <w:r>
        <w:rPr/>
        <w:t xml:space="preserve"> </w:t>
        <w:tab/>
        <w:t>Rada města Kyjova</w:t>
      </w:r>
    </w:p>
    <w:p>
      <w:pPr>
        <w:pStyle w:val="Normal"/>
        <w:spacing w:before="0" w:after="120"/>
        <w:ind w:left="2124" w:hanging="2124"/>
        <w:jc w:val="both"/>
        <w:rPr/>
      </w:pPr>
      <w:r>
        <w:rPr/>
        <w:tab/>
      </w:r>
    </w:p>
    <w:p>
      <w:pPr>
        <w:pStyle w:val="Normal"/>
        <w:spacing w:before="0" w:after="120"/>
        <w:rPr/>
      </w:pPr>
      <w:r>
        <w:rPr>
          <w:b/>
          <w:u w:val="single"/>
        </w:rPr>
        <w:t>Zpracovatel:</w:t>
      </w:r>
      <w:r>
        <w:rPr/>
        <w:tab/>
        <w:tab/>
        <w:t>Mgr. Hana Margetíková, odbor majetkoprávní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rPr/>
      </w:pPr>
      <w:r>
        <w:rPr>
          <w:b/>
          <w:u w:val="single"/>
        </w:rPr>
        <w:t>Zpracováno dne:</w:t>
      </w:r>
      <w:r>
        <w:rPr/>
        <w:tab/>
        <w:t>27.11.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lnweb"/>
        <w:numPr>
          <w:ilvl w:val="0"/>
          <w:numId w:val="2"/>
        </w:numPr>
        <w:shd w:fill="FFFFFF" w:val="clear"/>
        <w:spacing w:lineRule="auto" w:line="276" w:before="0" w:after="0"/>
        <w:ind w:left="284" w:hanging="284"/>
        <w:jc w:val="both"/>
        <w:rPr>
          <w:i/>
          <w:i/>
        </w:rPr>
      </w:pPr>
      <w:r>
        <w:rPr>
          <w:i/>
        </w:rPr>
        <w:t>Zastupitelstvo města Kyjova, po projednání a v souladu s ustanovením § 84 odst. 4 zákona č. 128/2000 Sb., o obcích (obecní zřízení), ve znění pozdějších předpisů, rozhodlo o poskytnutí finančního daru obci Archlebov, IČ: 00284751, Archlebov 2, 696 33 Archlebov, ve výši 150.000,- Kč za účelem zvýšení bezpečnosti silničního provozu v obci Archlebov a o uzavření darovací smlouvy v uvedených intencích.</w:t>
      </w:r>
    </w:p>
    <w:p>
      <w:pPr>
        <w:pStyle w:val="Normlnweb"/>
        <w:shd w:fill="FFFFFF" w:val="clear"/>
        <w:spacing w:lineRule="auto" w:line="276" w:before="0" w:after="0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uto" w:line="276" w:before="0" w:after="0"/>
        <w:ind w:left="284" w:hanging="284"/>
        <w:jc w:val="both"/>
        <w:rPr/>
      </w:pPr>
      <w:r>
        <w:rPr>
          <w:i/>
        </w:rPr>
        <w:t>Zastupitelstvo města Kyjova, po projednání a v souladu s ustanovením § 85 písm. b) zákona č. 128/2000 Sb., o obcích (obecní zřízení), ve znění pozdějších předpisů,  rozhodlo o neposkytnutí finančního daru obci Strážovice, IČ: 00285323, Strážovice 196, 696 38 Strážovice, ve výši 150.000,- Kč za účelem zvýšení bezpečnosti silničního provozu v obci Archlebov a o uzavření darovací smlouvy v uvedených intencích.</w:t>
      </w:r>
    </w:p>
    <w:p>
      <w:pPr>
        <w:pStyle w:val="Odstavecseseznamem"/>
        <w:rPr>
          <w:i/>
          <w:i/>
        </w:rPr>
      </w:pPr>
      <w:r>
        <w:rPr>
          <w:i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uto" w:line="276" w:before="0" w:after="0"/>
        <w:ind w:left="284" w:hanging="284"/>
        <w:jc w:val="both"/>
        <w:rPr>
          <w:i/>
          <w:i/>
        </w:rPr>
      </w:pPr>
      <w:r>
        <w:rPr>
          <w:i/>
        </w:rPr>
        <w:t>Zastupitelstvo města Kyjova, po projednání a v souladu s ustanovením § 85 písm. b) zákona č. 128/2000 Sb., o obcích (obecní zřízení), ve znění pozdějších předpisů,  rozhodlo o poskytnutí finančního daru obci Vlkoš, IČ: 00285471, Vlkoš 95, 696 41 Vlkoš, ve výši 150.000,- Kč za účelem zvýšení bezpečnosti silničního provozu v obci Vlkoš a o uzavření darovací smlouvy v uvedených intencích.</w:t>
      </w:r>
    </w:p>
    <w:p>
      <w:pPr>
        <w:pStyle w:val="Normlnweb"/>
        <w:shd w:fill="FFFFFF" w:val="clear"/>
        <w:spacing w:lineRule="auto" w:line="276" w:before="0" w:after="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lnweb"/>
        <w:numPr>
          <w:ilvl w:val="0"/>
          <w:numId w:val="2"/>
        </w:numPr>
        <w:shd w:fill="FFFFFF" w:val="clear"/>
        <w:spacing w:lineRule="auto" w:line="276" w:before="0" w:after="0"/>
        <w:ind w:left="284" w:hanging="284"/>
        <w:jc w:val="both"/>
        <w:rPr>
          <w:i/>
          <w:i/>
        </w:rPr>
      </w:pPr>
      <w:r>
        <w:rPr>
          <w:i/>
        </w:rPr>
        <w:t>Zastupitelstvo města Kyjova, po projednání a v souladu s ustanovením § 85 písm. b) zákona č. 128/2000 Sb., o obcích (obecní zřízení), ve znění pozdějších předpisů,  rozhodlo o neposkytnutí finančního daru obci Žarošice, IČ: 00285528, Žarošice 14, 696 34 Žarošice za účelem zvýšení bezpečnosti silničního provozu v obci Žarošice pro rok 2025 z důvodu nerentabilnosti měření s tím, že současně bere na vědomí ukončení měření v obci Žarošice, a to s odkazem na usnesení Rady města Kyjova č. 82/28 ze dne 6. 10. 2025, kterým bylo rozhodnuto o ukončení veřejnoprávní smlouvy o výkonu některých úkolů městské policie podle zákona č. 553/1991 Sb., o obecní policii, ve znění pozdějších předpisů.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 xml:space="preserve">Důvodová zpráva: </w:t>
      </w:r>
    </w:p>
    <w:p>
      <w:pPr>
        <w:pStyle w:val="Normal"/>
        <w:spacing w:lineRule="auto" w:line="268" w:before="0" w:after="60"/>
        <w:jc w:val="both"/>
        <w:rPr/>
      </w:pPr>
      <w:r>
        <w:rPr>
          <w:color w:val="000000"/>
        </w:rPr>
        <w:t xml:space="preserve">Město Kyjov uzavřelo s obcemi Žarošice, Žádovice, Vlkoš, Archlebov a Strážovice (každou jednotlivě) veřejnoprávní smlouvu o výkonu některých úkolů Městské policie Kyjov. Na jejich základě provádí MP Kyjov úsekové měření rychlosti jízdy vozidel prostřednictvím radaru na území těchto obcí. Městský úřad Kyjov, jako obecní úřad obce s rozšířenou působností věcně příslušný dle zákona č. 361/2000 Sb., o provozu na pozemních komunikacích, vykonává a zpracovává přestupkovou agendu týkající se překročení nejvyšší dovolené rychlosti zjištěné uvedeným způsobem. Výnos pokut je ze zákona příjmem města Kyjova. </w:t>
      </w:r>
    </w:p>
    <w:p>
      <w:pPr>
        <w:pStyle w:val="Normal"/>
        <w:spacing w:lineRule="auto" w:line="268" w:before="0" w:after="60"/>
        <w:jc w:val="both"/>
        <w:rPr>
          <w:color w:val="000000"/>
        </w:rPr>
      </w:pPr>
      <w:r>
        <w:rPr>
          <w:color w:val="000000"/>
        </w:rPr>
        <w:t>Na základě předběžné dohody vedení města a dotčených obcí je za účelem zvýšení bezpečnosti silničního provozu na území uvedených obcí navrhováno poskytnout každé jednotlivé obci finanční dar za rok 2025 v intencích dle návrhů usnesení výše.</w:t>
      </w:r>
    </w:p>
    <w:p>
      <w:pPr>
        <w:pStyle w:val="Normal"/>
        <w:spacing w:lineRule="auto" w:line="268" w:before="0" w:after="60"/>
        <w:jc w:val="both"/>
        <w:rPr>
          <w:color w:val="000000"/>
        </w:rPr>
      </w:pPr>
      <w:r>
        <w:rPr/>
        <w:t>Obci Žarošice není navrhováno poskytnutí finančního daru z důvodu nerentability provozu úsekového měření rychlosti. Toto měření bylo v obci znovu instalováno v roce 2023 s cílem zklidnit dopravu na daném úseku a dohlížet na dodržování povolené rychlosti. Jeho provoz vedl k výraznému zlepšení dopravní situace a k podstatnému snížení počtu přestupků. K pozitivnímu vývoji přispěla také rekonstrukce chodníků průtahem obce, které byly rozšířeny, a vybudování bezpečnostního dopravního ostrůvku umístěného bezprostředně před měřeným úsekem ve směru na Kyjov v roce 2024. Za rok 2023 bylo oznámeno 6 753 přestupků, v roce 2024 jejich počet klesl na 2 700 a v období leden – říjen 2025 bylo zaznamenáno pouze 1 874 případů překročení rychlosti. S ohledem na klesající trend přestupků a provozní náklady úsekového měření je záměrem přesunout měřící zařízení do obce Hovorany. Tento záměr byl projednán se starostou obce Žarošice, který akceptoval uzavření dohody o ukončení veřejnoprávní smlouvy o provozu úsekového měření.</w:t>
      </w:r>
    </w:p>
    <w:p>
      <w:pPr>
        <w:pStyle w:val="Normal"/>
        <w:spacing w:lineRule="auto" w:line="268" w:before="0" w:after="60"/>
        <w:jc w:val="both"/>
        <w:rPr/>
      </w:pPr>
      <w:r>
        <w:rPr>
          <w:color w:val="000000"/>
        </w:rPr>
        <w:t xml:space="preserve">Obci Žádovice není navrhováno poskytnutí finančního daru, kdy Rada města Kyjova usnesením č. 55/12 ze dne 2. 9. 2024 rozhodla o ponechání zařízení a pokračování v provádění měření rychlosti v dalších dvou obdobích kalibrace zařízení, tj. od 1. 10. 2024 do 30. 9. 2026 a následně Zastupitelstvo města Kyjova č. III/9 ze dne 2.12.2024 rozhodlo, </w:t>
      </w:r>
      <w:r>
        <w:rPr/>
        <w:t xml:space="preserve">že v následujících dvou obdobích provozování radaru v obci Žádovice, tj. od 1. 10. 2024 do 30. 9. 2026 </w:t>
      </w:r>
      <w:r>
        <w:rPr>
          <w:color w:val="000000"/>
        </w:rPr>
        <w:t>nebude žádný dar poskytnu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avomoc rozhodovat o poskytování finančních darů ve výši nad 100.000,- Kč jedné osobě v jednom kalendářním roce je vyhrazena zastupitelstvu města. Neposkytnutí finančního daru pro obec Žarošice je zastupitelstvu předloženo z důvodu komplexnosti rozhodnutí jedním orgánem v této oblasti.</w:t>
      </w:r>
    </w:p>
    <w:p>
      <w:pPr>
        <w:pStyle w:val="Normal"/>
        <w:spacing w:lineRule="auto" w: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spacing w:lineRule="auto" w:line="268"/>
        <w:jc w:val="both"/>
        <w:rPr/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lineRule="auto" w:line="268"/>
        <w:jc w:val="both"/>
        <w:rPr/>
      </w:pPr>
      <w:r>
        <w:rPr/>
        <w:t>Rada města Kyjova na své 86. schůzi konané dne 24.11.2025 doporučila zastupitelstvu přijmout předkládaná usnesení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pad na rozpočet města:</w:t>
      </w:r>
    </w:p>
    <w:p>
      <w:pPr>
        <w:pStyle w:val="Normal"/>
        <w:spacing w:lineRule="auto" w:line="276"/>
        <w:jc w:val="both"/>
        <w:rPr/>
      </w:pPr>
      <w:r>
        <w:rPr/>
        <w:t>Dopad do výdajové části rozpočtu města – poskytnutí finančních darů v celkové výši 450 000,- Kč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2"/>
        <w:spacing w:before="0" w:after="120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Zkladntext2"/>
        <w:spacing w:before="0" w:after="120"/>
        <w:rPr/>
      </w:pPr>
      <w:r>
        <w:rPr>
          <w:b/>
          <w:color w:val="000000"/>
          <w:szCs w:val="24"/>
          <w:u w:val="single"/>
        </w:rPr>
        <w:t>Přílohy:</w:t>
      </w:r>
    </w:p>
    <w:p>
      <w:pPr>
        <w:pStyle w:val="Zkladntext2"/>
        <w:spacing w:before="0" w:after="0"/>
        <w:rPr>
          <w:b/>
          <w:b/>
          <w:color w:val="000000"/>
          <w:szCs w:val="24"/>
          <w:u w:val="single"/>
        </w:rPr>
      </w:pPr>
      <w:r>
        <w:rPr>
          <w:color w:val="000000"/>
        </w:rPr>
        <w:t>Návrh darovací smlouvy – obec Archlebov</w:t>
      </w:r>
    </w:p>
    <w:p>
      <w:pPr>
        <w:pStyle w:val="Zkladntext2"/>
        <w:spacing w:before="0" w:after="0"/>
        <w:rPr>
          <w:color w:val="000000"/>
        </w:rPr>
      </w:pPr>
      <w:r>
        <w:rPr>
          <w:color w:val="000000"/>
        </w:rPr>
        <w:t>Návrh darovací smlouvy – obec Strážovice</w:t>
      </w:r>
    </w:p>
    <w:p>
      <w:pPr>
        <w:pStyle w:val="Zkladntext2"/>
        <w:spacing w:before="0" w:after="0"/>
        <w:rPr>
          <w:color w:val="000000"/>
        </w:rPr>
      </w:pPr>
      <w:r>
        <w:rPr>
          <w:color w:val="000000"/>
        </w:rPr>
        <w:t>Návrh darovací smlouvy – obec Vlkoš</w:t>
      </w:r>
    </w:p>
    <w:p>
      <w:pPr>
        <w:pStyle w:val="Zkladntext2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Koop Office">
    <w:altName w:val="Corbel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Koop Office;Corbel" w:hAnsi="Koop Office;Corbel" w:eastAsia="Calibri" w:cs="Koop Office;Corbel"/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Normlnweb">
    <w:name w:val="Normální (web)"/>
    <w:basedOn w:val="Normal"/>
    <w:qFormat/>
    <w:pPr>
      <w:spacing w:before="120" w:after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46:00Z</dcterms:created>
  <dc:creator>so_ar</dc:creator>
  <dc:description/>
  <cp:keywords/>
  <dc:language>en-US</dc:language>
  <cp:lastModifiedBy>Hana Margetíková</cp:lastModifiedBy>
  <cp:lastPrinted>2015-03-05T09:16:00Z</cp:lastPrinted>
  <dcterms:modified xsi:type="dcterms:W3CDTF">2025-11-27T12:54:00Z</dcterms:modified>
  <cp:revision>7</cp:revision>
  <dc:subject/>
  <dc:title>RM 77/8 – 16</dc:title>
</cp:coreProperties>
</file>